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Kaitlyn Bukauskas</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EDU 402</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hilosophy of Education</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Educators hold a personal philosophy of education that is a collage comprised of their personal experiences, beliefs, values, observations, and research on the work and ideas of others along with the influence of today’s educational concerns and the ways in which we react to them.  For those first entering the field of education, this philosophy may be limited to fewer factors, such as their own experience as a student or some experience as a practicum student or substitute teacher. At the start of the semester, my background statement on education stated a desire to create a safe classroom, to get to know students and their needs to form lessons, curriculums, and assignments to best suit them, and to strive to be an adaptable, caring, organized, and determined teacher who advocates for my students. My thoughts on education have shifted as we’ve explored various beliefs and stages of history in education to include more specific values on educational practices to help me reach these goals and more.</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rough exploring the history of education in the United States through the documentary series ‘The Story of Schools’, I’ve learned that there seem to be certain ways and trends of the school system that change overtime with certain overlying themes repeating themselves. One pattern is the shift between an industrialized, 'one-size-fits-all' approach where students are lined up and taught to memorize and repeat information and a more holistic approach, tending to the various needs of students and involving hands-on approaches in teaching and learning. During these shifts in patterns, or when any changes or ideas are brought to education, the public has a strong reaction to both styles of school systems. As an educator, it's important to know that trends come and go, and that there will always be people for and against new ideas, therefore the individual needs to educate him or her self thoroughly on the topic and research extensively to make a decision whether or not to use it in the classroom, or how to adapt an idea to work for the students, meeting the needs of the students directly in the room. What works for some students may not work for others, so an individual should never blindly accept an idea but should be constantly evaluating the outcomes observed while considering the needs in his or her own classroom to decide if it would be best to adapt the practice.</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My goal is to be a health education teacher in a secondary school working to ensure students learn about physical, intellectual, emotional, spiritual, and social health. I would hope to help students develop the content knowledge about these health domains along with the necessary skills to make positive decisions and to maintain and improve their health across these areas. I believe this is a crucial subject to focus on because it has the potential to directly impact the health of students both in the short and long term as well as to increase their potential for academic success in other subject areas. The ways that I will teach my students will likely change over time, as our teaching strategies are directly influenced by our philosophy on education which is ever changing as we are always learning and striving for personal development. At this point in time I know that the ways that I will teach will be specific to the students that I have in the class so that I can best meet their interests and learning styles. I will utilize student input as much as possible in creating projects and lessons and will try to collaborate with the community and student families as much as possible and will work with colleagues to do as much subject integration as we can to help students make meaningful connections between content and the real world.</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As a student I attended middle and high school in Bellmore, New York. In this district students were put on a tracking system in which they were grouped into “regulars” or “honors” classes the moment they began middle school. Other students were placed in a program where they spent half the school day off site learning a trade. Once placed it was extremely difficult for students to switch to another track, even if they had a parent or adult advocating for their education. I pushed to experience each of these tracks in the school and saw the extreme difference in the expectations of the students. Those who were in ‘honors’ classes were expected to go to college and were pushed to achieve in their classes. They covered a great spread of content, took AP classes and exam to receive college credit, and had a set of classroom expectations and a work ethic that they needed to uphold. The regular classes, in comparison, had little to no expectations. The rooms were chaotic with minimal to no effort taken by faculty to facilitate a learning environment. Students were not expected to do homework, projects, or participate in class but to merely get by. From this experience, part of my philosophy is that educators should have high expectations of all of their students. Many students need that encouragement or simply to know that someone cares in order to feel motivated or even capable of accomplishment. I also believe students should not be in such a strict tracking system, and that if such a system should exist students should have some input on where they are placed. Student ability and assessment should not be a one time measurement that determines their educational future.</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Learning about the ideas of others will also have a direct influence on the ways in which we interact with our students. The Confucious philosophy of education focuses on the moral development of students, believing that developing healthy values and virtues will produce individuals who will most benefit the society. In this idea, education takes place through the process of conversation and dialog, and learning is always hand in hand with morality. I agree with this idea because a well rounded education is not merely about having students memorize information, but about developing the person and if we are teaching our students to develop healthy morals and values they can go on to make a positive influence in our communities.</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ugustine's philosophy of education focuses on the relationship between the teacher and the student, believing that the role of the teacher is to create a curriculum that meets the needs of the students, much like what we are hearing around UMF today. The teacher’s role is to help the student to not memorize but to truly understand signs and information, and must begin this process by finding out what the student already knows before furthering knowing how they will further their education.</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There are many philosophers that I agree with (at least in part) although the philosophy that I take the most away from is that of Pestalozzi. Pestalozzi's philosophy of education believed in a 'whole body' education, meaning that children are made up of head, heart, hand, body, feelings, and intellect, and that education must address all of these aspects of the individual. </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e Pestalozzi philosophy aligns with the way that I feel about several educational issues that are present today, one of which is the topic of discipline. Disciplining with dignity is an important topic for educators because the typical strategies that have been used for years, such as rewards and punishments, have been shown to be ineffective and do not work towards establishing long-term outcomes. When students are rewarded for behaviors, and the reward is taken away or runs out, often the positive behavior ends along with the incentive. Punishment systems are ineffective because they provide a short-term fix without educating the students about why the behavior is wrong, which often results in the behavior occurring again. Disciplining with dignity means finding long-term solutions, always treating students with respect, and focusing on positive interactions with students. Pestalozzi’s philosophy stated that the teacher must always respect the child and base discipline measures on love; discipline should never be used as a means of creating fear in the students. Disciplining students with dignity means avoiding quick fixes and ensuring that the rules and expectations of students always make sense-that they are based upon rational thinking and not in place to simply enforce obedience. Instead of focusing on obedience, teachers should focus on promoting responsibility within students. This can be done through focusing on self awareness in the teacher and always being a positive role model who follows the rules as well, and increasing awareness in the students. By doing so teachers can increase the engagement in class and spend more time on class lessons versus spending time on disciplinary actions. A teacher can involve students in the process by having them put their input into the class rules and contract. This may appear time consuming initially but time spent establishing these rules and working on them together can save time in the long run because if students are acting more responsibly then as a result, the teacher will not have to spend the time later on dealing with negative behaviors.</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Pestalozzi’s philosophy also aligns with my feelings on the current educational issue of mass customized learning. Pestalozzi believed learning should be based upon interests and motivational needs of every student. Mass customized learning is a teaching strategy in which the teacher acts as a facilitator of education assisting students to be empowered over their own education. Students have voice and choice over what they want to learn, how they want to learn it, and how they want to demonstrate their knowledge in pieces of educational evidence. Students become aware of the state and national standards and why they are important so that they can make connections between the content and the standards. Technology is used so that students have extended resources and access to educational tools both in and out of the classroom and can tailor their unit to their own strengths and interests. As a future health teacher I agree with Pestalozzi and the ideas of mass customized learning in the sense that students will be motivated to take ownership of their education if they feel they have control over what they do, and that can increase academic success and pride in their work. However in the subject of health I believe students benefit from having a large about of peer collaboration and group discussions as many topics that we explore are multi-faceted and, at times, controversial and it can be powerful for students to have that peer interaction to bounce ideas off of one another to better develop their own interpretations and beliefs on the topics. Due to this I believe mass customized learning can be very powerful when used in a way that is truly customizable to each classroom, meaning that to have MCL implemented to a certain degree in one room may be what is best for those students whereas another group may benefit from either being full on MCL implementation or perhaps a mixture of traditional learning with MCL practices intertwined into the curriculum.</w:t>
      </w:r>
    </w:p>
    <w:p>
      <w:pPr>
        <w:pStyle w:val="FreeForm"/>
        <w:spacing w:lineRule="auto" w:line="480"/>
        <w:rPr/>
      </w:pPr>
      <w:r>
        <w:rPr>
          <w:rFonts w:eastAsia="ヒラギノ角ゴ Pro W3" w:cs="Times New Roman" w:ascii="Times New Roman" w:hAnsi="Times New Roman"/>
          <w:color w:val="000000"/>
          <w:lang w:val="en-US"/>
        </w:rPr>
        <w:tab/>
        <w:t xml:space="preserve">Along the ideas of mass customized learning there is a similar educational issue that we explored in class which is the idea the comparison between alternative school education versus authentic curriculums. There are many types of alternative schools present in the United States, from homeschooling, to charter schools, magnet schools, and more. While each of these types of schooling systems may be different, they all share the common theme of being child or student centered and aiming to make the process of education engaging while helping students to develop not only academically but socially, morally, emotionally, and intellectually. This encourages students to thrive academically as well as becoming productive and moral citizens as well as life-long learners. At times, there is a stigma that can come along with labeling this type of schooling as “alternative”. Many people hear the term “alternative school” and may make an assumption that it is a lower quality of education, or an educative system created for those who “couldn’t make it in regular school”, without giving it a chance or hearing what the school or experience is really about. This creates the risk of shutting out an entire demographic because if a parent or guardian has this connotation to the term alternative school, they may rule out the idea of considering this education for their child who may possibly be someone that would really thrive in the environment of an alternative school. For this reason, </w:t>
      </w:r>
      <w:hyperlink r:id="rId2">
        <w:r>
          <w:rPr>
            <w:rStyle w:val="InternetLink"/>
            <w:rFonts w:eastAsia="ヒラギノ角ゴ Pro W3" w:cs="Times New Roman" w:ascii="Times New Roman" w:hAnsi="Times New Roman"/>
            <w:color w:val="000000"/>
            <w:lang w:val="en-US"/>
          </w:rPr>
          <w:t>Harpswell</w:t>
        </w:r>
      </w:hyperlink>
      <w:r>
        <w:rPr>
          <w:rFonts w:eastAsia="ヒラギノ角ゴ Pro W3" w:cs="Times New Roman" w:ascii="Times New Roman" w:hAnsi="Times New Roman"/>
          <w:color w:val="000000"/>
          <w:lang w:val="en-US"/>
        </w:rPr>
        <w:t xml:space="preserve"> and others have labeled themselves as “non-traditional schools” instead of “alternative schools” in hopes of having a more neutral response upon hearing the term. Alternative schools are student-centered and seem to follow the ideas of reconstructionism and behaviorism. They aim to create a positive learning environment for students so that they are likely to be engaged and encouraged to be active participants in their own learning. At the </w:t>
      </w:r>
      <w:hyperlink r:id="rId3">
        <w:r>
          <w:rPr>
            <w:rStyle w:val="InternetLink"/>
            <w:rFonts w:eastAsia="ヒラギノ角ゴ Pro W3" w:cs="Times New Roman" w:ascii="Times New Roman" w:hAnsi="Times New Roman"/>
            <w:color w:val="000000"/>
            <w:lang w:val="en-US"/>
          </w:rPr>
          <w:t>Harpswell Coastal Academy</w:t>
        </w:r>
      </w:hyperlink>
      <w:r>
        <w:rPr>
          <w:rFonts w:eastAsia="ヒラギノ角ゴ Pro W3" w:cs="Times New Roman" w:ascii="Times New Roman" w:hAnsi="Times New Roman"/>
          <w:color w:val="000000"/>
          <w:lang w:val="en-US"/>
        </w:rPr>
        <w:t>, there are only 6 faculty members and no custodial staff, which leaves the custodial duties for the students. I think this is really interesting because it creates a feeling of belonging, community, and pride for the students, teaches them skills that regular academic studies would lack, and  may encourage better day to day behaviors that would take better care of their surroundings (such as being tidy, not leaving behind their garbage, ect). This, along with other alternative or ‘non-traditional’ schools can be great for a large demographic of students because they are project-based, encourage student interest and motivation, and empower students to take responsibility of their own educational experience.</w:t>
      </w:r>
    </w:p>
    <w:p>
      <w:pPr>
        <w:pStyle w:val="FreeForm"/>
        <w:spacing w:lineRule="auto" w:line="48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Compared to alternative schooling, authentic curriculum is an aspect of education that has been around since the beginning of the school systems in the United States but has taken different forms over time dependent upon the educational era of the time. Today, authentic curriculum typically takes one of two forms- project based learning or service learning. Project based learning can be a student working towards creating an assessment piece that pulls together his or her learning along with connections to the state standards. Service learning can be a student learning-by-doing, or working with something within the community to explore content and knowledge. Authentic curriculum can vary from school to school in the balance of power that the student has over his or her own learning. In some schools students may be assigned their project based or service learning assignments whereas in others students are in charge of creating their educational programs and teachers are more facilitators of the learning process and act as resources for the students. This may be seen as a barrier to authentic curriculum for some, as some teachers, especially those who have been fulfilling a traditional teaching role for a long time, may not want to change the student and teacher dynamic in the classroom to a setting where teachers are more facilitators and students are more considered 'learners'. This makes teachers who believe strongly in Idealism and Realism more likely to be hesitant to adopt these authentic curriculum ideas. Those who follow the Pragmatic and Existentialism philosophies more strongly may be in favor of this curriculum because it is heavily student-centered and encourages learning through real-life experiences, community involvement, and student collaboration.</w:t>
      </w:r>
    </w:p>
    <w:p>
      <w:pPr>
        <w:pStyle w:val="FreeForm"/>
        <w:spacing w:lineRule="auto" w:line="480"/>
        <w:rPr>
          <w:rFonts w:ascii="Times New Roman" w:hAnsi="Times New Roman" w:cs="Times New Roman"/>
          <w:color w:val="000000"/>
          <w:lang w:val="en-US"/>
        </w:rPr>
      </w:pP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Teacher evaluation is another issue present in the education world today that, dependent upon one’s personal philosophy, may be seen as a positive aspect of education or a barrier that hinder’s a teachers ability to work in their own way. It takes place in measurement and development observations. Measurement is a way of documenting where the teacher currently stands in his or her abilities in a classroom.  Development focuses on a teacher’s strength as well as areas that could be improved and how the teacher is going to enhance their practice to reach these levels. Other factors may be considered in a teacher evaluation, such as a value-added measure. This can take place in the form of the standardized test grades of the students of the teacher. It’s difficult to weight this too strongly in a teacher’s evaluation because as we saw in the presentation some of the teachers who had students with lower test grades were honored with awards such as ‘teacher of the year’ in the immediately previous year. Sometimes teachers are working with ELL students, or have students moved into their class that they have not yet had adequate time to work with, and yet these grades may impact their evaluation as a teacher. Teacher evaluation can take place in many different forms. I believe that evaluation is important because we need to ensure we have qualified educators who are caring and putting the effort in to enhance the education of their students, but we need to ensure this evaluation is not a close-minded snapshot because many outside factors could influence an observation that may not hold true for the real day-to-day dynamic in the classroom. I believe a holistic approach to evaluation, in which multiple people conduct observations including colleagues and faculty members as well as students and parents, which is taken into consideration alongside with the personal reflection of the educator, would be an effective way for others to understand the professional standing of a teacher while providing the teacher with a positive plan for professional development.</w:t>
      </w:r>
    </w:p>
    <w:p>
      <w:pPr>
        <w:pStyle w:val="FreeForm"/>
        <w:spacing w:lineRule="auto" w:line="480"/>
        <w:rPr>
          <w:rFonts w:ascii="Times New Roman" w:hAnsi="Times New Roman" w:cs="Times New Roman"/>
          <w:color w:val="000000"/>
          <w:lang w:val="en-US"/>
        </w:rPr>
      </w:pP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Philosophy in education plays a role in every decision a teacher makes and the ways in which teachers interact with their students. Each philosophy attributes difference characteristics to the understanding of reality, knowledge, and values. Idealism is the philosophy that explains all interactions through the power of reasoning and explains the 'true reality' of all situations. This theory is focused heavily on logic unifying student thoughts and that the search for truth is the ultimate goal. It is idea centered versus being student centered. Values are considered to be something already set and a part of reality. Idealism encourages lecture, discussion, and imitation. Realism is the idea that knowledge and reality are interdependent of the human mind. It focuses on scientific evidence and reason to find truth in the world and promotes rationality. This is more teacher-focused way of thinking. This philosophy encourages perception, rational thinking, and the use of the senses in interpreting information. Values are believed to be determined by nature, and include the importance of order and rationality. The purpose of school is to teach students about moral virtues and to determine causality around them. Pragmatism is a more recent theory that focuses on 'becoming rather than being', meaning everything is constantly changing students need to be empowered to question and problem solve situations as they naturally occur. This focuses more on problem solving through interacting with the environment and view the school as a community of learners. The purpose of school is to demonstrate a democracy, such as the student group coming to a consensus to determine morality and rules. Existentialism focuses on the individual instead of external standards, meaning that school should be producing self-actualized students who are individual thinkers. It is centered on the student and focuses on their purpose. School should educate students to become responsible individuals and to explore self-discovery. It is heavily student-based.</w:t>
      </w:r>
    </w:p>
    <w:p>
      <w:pPr>
        <w:pStyle w:val="FreeForm"/>
        <w:spacing w:lineRule="auto" w:line="480"/>
        <w:rPr>
          <w:rFonts w:ascii="Times New Roman" w:hAnsi="Times New Roman" w:cs="Times New Roman"/>
          <w:color w:val="000000"/>
          <w:lang w:val="en-US"/>
        </w:rPr>
      </w:pP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w:t>
      </w:r>
      <w:r>
        <w:rPr>
          <w:rFonts w:eastAsia="ヒラギノ角ゴ Pro W3" w:cs="Times New Roman" w:ascii="Times New Roman" w:hAnsi="Times New Roman"/>
          <w:color w:val="000000"/>
          <w:lang w:val="en-US"/>
        </w:rPr>
        <w:t>As a future educator I feel I hold the feelings of pragmatism and existentialism. I am very interested customizing student learning to the individual child, which aligns with many of the aspects of existentialism in that it is very student based and follows the needs of every individual learner. I agree with the pragmatic idea that students often learn most effectively by doing things hands-on, or 'learning by doing', and that they can explore information by discovering truths instead of straight memorization of information.</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e eight philosophical educational theories can be broken into two categories- those that are teacher-centered, and those that are student-centered. The teacher-centered philosophies are essentialism, behaviorism, and positivism. In these theories, the content materials, classroom organization, teaching methods, and forms of assessment are all the responsibility of the teacher. Students are encouraged to follow those in power and follow along a group curriculum that is set by the teacher. In the essentialism theory, schools are in place to provide students a knowledge of content in the most effective ways possible. This theory encourages hard work and mental discipline within the students. It follows the ideas of idealism and realism. Perennialism is similar to essentialism in its discipline and common core material of information, but the common core material being taught is “long lasting', which includes time honored ideas, works of past and present thinkers, and ability to reason. It does not focus on current events, but instead on big ideas and concepts that remain constant, including information that would promote living a productive life today. Behaviorism is an idea tied to realism, and believes that one's behavior is most closely determined by the environment surrounding the individual and is the response of what is occurring around them. This leads teachers to attempt to control the stimuli in the classroom to most strongly influence positive student behavior. This theory encourages reinforcement in the curriuclum and in rewarding positive behaviors. Progressivism, humanism, and constructivism are philsophies that are student-based ideas. Progressiveism is an educational theory that students learn by experience, should be empowered to be in charge of their education, and can learn by testing to discover real truths. Humanism follows the belief that humans are generally 'good' at the core, and that any negative behaviors are created by corruption to the individual as a result of institutions or environments. The curriculum of a humanistic believer would encourage students to discover diverse, subjective, personal meaningful connections in the world versus long-term, concrete material. Constructivism is a philosophy that encourages learning-by doing, hands-on approaches for students to learn through activity-based lessons that students play a role in planning. This personalized learning curriculum encourages problem-based learning development based upon current events and student interests.</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e theories that most closely apply to my views of education are constructivism and progressivism. These philosophies are student-based, and encourage students to explore information in a hands-on way and to be responsible for their own education. The teacher plays a role of a facilitator of learning, and encourages students to personalize their learning experiences. The curriculum involves current events and problem-solving skills which I believe are crucial in student development and to equip students to take on both academic and life situations.</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My philosophy of education will not only impact my relationship with students but also my role as a teacher and the ways in which I conduct various aspects of my classroom. The focus of today’s education is to move away from the ideas of the industrial movement and to move towards creating an atmosphere of collaboration, creativity, initiative, and leadership in students. The desks would likely be arranged in a way that students can see one another instead of having everyone facing forward to promote discussion and group work. The walls and space in the classroom would be used to display student work so that the children take pride in the projects that they do. As a teacher I would allow students to have choice in the subjects they explore and the ways in which they demonstrate their knowledge to increase their motivation to stay engaged and focus. If a student seems to be lacking motivation I would hold one-on-one discussions to try to find what barriers students have to their academics and work so try and find ways to work together to increase their motivation and productivity.</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Health education is a topic that, unfortunately, tends to get less time and attention in a students’ schedule than other core subjects. Many students may only be required to take health education for one year or even for just one semester of their secondary education. Due to this, the content that I would focus on would be transmitted in ways that align with the essentialism theory. In the essentialism theory, schools are in place to provide students with knowledge of content in the most effective ways possible. In the short amount of time that students take health education, my content would focus on the most relevant health topics in ways that reach students most effectively because there is not much time to dwell or waste. There is such a huge amount of content that needs to be understood in a short amount of time, and many of these topics are knowledge that regards life-long health.</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e philosophies that I most closely follow are very student-centered, so my forms of assessment may vary from student to student. What works best for one may not be interesting or suitable for another student. I would try to allow students as much ‘voice and choice’ as possible in their assessment or pieces of learning evidence, so that they feel engaged and their needs are met.</w:t>
      </w:r>
    </w:p>
    <w:p>
      <w:pPr>
        <w:pStyle w:val="FreeForm"/>
        <w:spacing w:lineRule="auto" w:line="48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Behaviorism is an idea tied to realism, and believes that one's behavior is most closely determined by the environment surrounding the individual and is the response of what is occurring around them. This leads teachers to attempt to control the stimuli in the classroom to most strongly influence positive student behavior. This theory encourages reinforcement in the curriculum and in rewarding positive behaviors. In a health education classroom, I want students to feel safe and comfortable to explore information that may be sensitive to many students. Students must respect one another and contribute towards a safe environment.</w:t>
      </w:r>
    </w:p>
    <w:p>
      <w:pPr>
        <w:pStyle w:val="FreeForm"/>
        <w:spacing w:lineRule="auto" w:line="48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ab/>
        <w:t>Pragmatism states that everything is constantly changing students need to be empowered to question and problem solve situations as they naturally occur. Existentialism focuses on the individual instead of external standards. Health education is about more than memorizing facts, but about understanding and analyzing health behaviors and relationships. This impacts the students’ life academically, at home, and as a member of the community. Students must become individual thinkers so that they do not simply replicate health behaviors they see in others, but think critically for themselves to decipher what would be best for themselves and those around them. Problem solving, resiliency, resistance to peer pressure, and a state of well-being both mentally and physically would be targeted outcomes for students.</w:t>
      </w:r>
    </w:p>
    <w:p>
      <w:pPr>
        <w:pStyle w:val="FreeForm"/>
        <w:spacing w:lineRule="auto" w:line="480"/>
        <w:rPr>
          <w:rFonts w:ascii="Times New Roman" w:hAnsi="Times New Roman" w:cs="Times New Roman"/>
          <w:color w:val="000000"/>
          <w:lang w:val="en-US"/>
        </w:rPr>
      </w:pP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The student-centered philosophies often seem to rely on a heavily technology integration. I agree that technology is a useful tool that allows us to do more than ever before and be extremely productive and have increased access to resources. At the same time, I want students to always have the option to do ‘paper and pencil’ alternatives if they wish because what gets one student excited may not interest another. Many students may wish to be more hands-on or have something tangible in front of them to study. I also feel that too much technology time may have an effect on students, possibly leading to feelings of isolation or depression, so I would ensure that at least periodically we stray from technology and do more face-to-face activities.</w:t>
      </w:r>
    </w:p>
    <w:p>
      <w:pPr>
        <w:pStyle w:val="FreeForm"/>
        <w:spacing w:lineRule="auto" w:line="480"/>
        <w:rPr>
          <w:rFonts w:ascii="Times New Roman" w:hAnsi="Times New Roman" w:cs="Times New Roman"/>
          <w:color w:val="000000"/>
          <w:lang w:val="en-US"/>
        </w:rPr>
      </w:pP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w:t>
      </w: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w:t>
      </w:r>
      <w:r>
        <w:rPr>
          <w:rFonts w:eastAsia="ヒラギノ角ゴ Pro W3" w:cs="Times New Roman" w:ascii="Times New Roman" w:hAnsi="Times New Roman"/>
          <w:color w:val="000000"/>
          <w:lang w:val="en-US"/>
        </w:rPr>
        <w:t>I believing teaching effectively requires a lot of collaboration, so my teaching style would be to utilizing parents and the community as much as possible in the education of the students. I want to be a facilitator of education while still being ‘hands-on’ and influential of students so that they feel supported and guided to an extent. As I continue to experience the field of education and to explore educational beliefs and issues my philosophy is bound to alter and develop, which will impact the ways that I work with my colleagues and the niche that I will have within a school district. I hope to be a teacher that is always exploring the current issues and advocating for what is best for the students in our district and working to ensure they have what they need both from myself, the school, the community, and at home to succeed.</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spacing w:lineRule="atLeast" w:line="500" w:before="0" w:after="0"/>
        <w:jc w:val="left"/>
        <w:rPr>
          <w:rFonts w:ascii="Trebuchet MS" w:hAnsi="Trebuchet MS" w:eastAsia="ヒラギノ角ゴ Pro W3" w:cs="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Trebuchet MS" w:ascii="Trebuchet MS" w:hAnsi="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500" w:before="0" w:after="0"/>
        <w:jc w:val="left"/>
        <w:rPr>
          <w:rFonts w:ascii="Trebuchet MS" w:hAnsi="Trebuchet MS" w:eastAsia="ヒラギノ角ゴ Pro W3" w:cs="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Trebuchet MS" w:ascii="Trebuchet MS" w:hAnsi="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500" w:before="0" w:after="0"/>
        <w:jc w:val="left"/>
        <w:rPr>
          <w:rFonts w:ascii="Trebuchet MS" w:hAnsi="Trebuchet MS" w:eastAsia="ヒラギノ角ゴ Pro W3" w:cs="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Trebuchet MS" w:ascii="Trebuchet MS" w:hAnsi="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500" w:before="0" w:after="0"/>
        <w:jc w:val="left"/>
        <w:rPr>
          <w:rFonts w:ascii="Trebuchet MS" w:hAnsi="Trebuchet MS" w:eastAsia="ヒラギノ角ゴ Pro W3" w:cs="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Trebuchet MS" w:ascii="Trebuchet MS" w:hAnsi="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500" w:before="0" w:after="0"/>
        <w:jc w:val="left"/>
        <w:rPr>
          <w:rFonts w:ascii="Trebuchet MS" w:hAnsi="Trebuchet MS" w:eastAsia="ヒラギノ角ゴ Pro W3" w:cs="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535353"/>
          <w:spacing w:val="0"/>
          <w:kern w:val="0"/>
          <w:position w:val="0"/>
          <w:sz w:val="26"/>
          <w:sz w:val="26"/>
          <w:u w:val="none"/>
          <w:shd w:fill="auto" w:val="clear"/>
          <w:vertAlign w:val="baseline"/>
          <w:lang w:val="en-US"/>
        </w:rPr>
        <w:t> </w:t>
      </w:r>
      <w:r>
        <w:rPr>
          <w:rFonts w:eastAsia="Times New Roman" w:cs="Times New Roman" w:ascii="Times New Roman" w:hAnsi="Times New Roman"/>
          <w:caps w:val="false"/>
          <w:smallCaps w:val="false"/>
          <w:strike w:val="false"/>
          <w:dstrike w:val="false"/>
          <w:outline w:val="false"/>
          <w:vanish w:val="false"/>
          <w:color w:val="535353"/>
          <w:spacing w:val="0"/>
          <w:kern w:val="0"/>
          <w:position w:val="0"/>
          <w:sz w:val="26"/>
          <w:sz w:val="26"/>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535353"/>
          <w:spacing w:val="0"/>
          <w:kern w:val="0"/>
          <w:position w:val="0"/>
          <w:sz w:val="26"/>
          <w:sz w:val="26"/>
          <w:u w:val="none"/>
          <w:shd w:fill="auto" w:val="clear"/>
          <w:vertAlign w:val="baseline"/>
          <w:lang w:val="en-US"/>
        </w:rPr>
        <w:t>     </w:t>
      </w:r>
    </w:p>
    <w:p>
      <w:pPr>
        <w:pStyle w:val="FreeForm"/>
        <w:keepNext w:val="false"/>
        <w:keepLines w:val="false"/>
        <w:pageBreakBefore w:val="false"/>
        <w:widowControl/>
        <w:suppressAutoHyphens w:val="false"/>
        <w:spacing w:lineRule="atLeast" w:line="500" w:before="0" w:after="0"/>
        <w:jc w:val="left"/>
        <w:rPr>
          <w:rFonts w:ascii="Trebuchet MS" w:hAnsi="Trebuchet MS" w:eastAsia="ヒラギノ角ゴ Pro W3" w:cs="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535353"/>
          <w:spacing w:val="0"/>
          <w:kern w:val="0"/>
          <w:position w:val="0"/>
          <w:sz w:val="26"/>
          <w:sz w:val="26"/>
          <w:u w:val="none"/>
          <w:shd w:fill="auto" w:val="clear"/>
          <w:vertAlign w:val="baseline"/>
          <w:lang w:val="en-US"/>
        </w:rPr>
        <w:t>      </w:t>
      </w:r>
    </w:p>
    <w:p>
      <w:pPr>
        <w:pStyle w:val="FreeForm"/>
        <w:keepNext w:val="false"/>
        <w:keepLines w:val="false"/>
        <w:pageBreakBefore w:val="false"/>
        <w:widowControl/>
        <w:suppressAutoHyphens w:val="false"/>
        <w:spacing w:lineRule="atLeast" w:line="360" w:before="0" w:after="0"/>
        <w:jc w:val="left"/>
        <w:rPr>
          <w:rFonts w:ascii="Trebuchet MS" w:hAnsi="Trebuchet MS" w:eastAsia="ヒラギノ角ゴ Pro W3" w:cs="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Trebuchet MS" w:ascii="Trebuchet MS" w:hAnsi="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480" w:before="0" w:after="0"/>
        <w:jc w:val="left"/>
        <w:rPr>
          <w:rFonts w:ascii="Trebuchet MS" w:hAnsi="Trebuchet MS" w:eastAsia="ヒラギノ角ゴ Pro W3" w:cs="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Trebuchet MS" w:ascii="Trebuchet MS" w:hAnsi="Trebuchet MS"/>
          <w:caps w:val="false"/>
          <w:smallCaps w:val="false"/>
          <w:strike w:val="false"/>
          <w:dstrike w:val="false"/>
          <w:outline w:val="false"/>
          <w:vanish w:val="false"/>
          <w:color w:val="535353"/>
          <w:spacing w:val="0"/>
          <w:kern w:val="0"/>
          <w:position w:val="0"/>
          <w:sz w:val="26"/>
          <w:sz w:val="26"/>
          <w:u w:val="none"/>
          <w:shd w:fill="auto" w:val="clear"/>
          <w:vertAlign w:val="baseline"/>
          <w:lang w:val="en-US"/>
        </w:rPr>
      </w:r>
    </w:p>
    <w:p>
      <w:pPr>
        <w:pStyle w:val="FreeForm"/>
        <w:spacing w:lineRule="atLeast" w:line="3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rebuchet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pswellcoastalacademy.org/" TargetMode="External"/><Relationship Id="rId3" Type="http://schemas.openxmlformats.org/officeDocument/2006/relationships/hyperlink" Target="http://harpswellcoastalacadem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